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0901:186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>по адресу: Ставропольский край,      город Ставрополь, кв-л 566, улица Чапаева, 4/1в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0901:186 с видом разрешенного использования – среднеэтажная жилая застрой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этажности (этажнсть-10, количество этажей – 9)              по адресу: Ставропольский край, город Ставрополь, улица Чапаева, 4/1в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0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0-11T11:56:00Z</dcterms:modified>
  <cp:revision>23</cp:revision>
  <dc:subject/>
  <dc:title>Приложение 3</dc:title>
</cp:coreProperties>
</file>